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nar'ri creatures by Osmac@ao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weapons by Snot_halforc@yaho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